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улица Авиационная, 64А/3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Маликову Михаилу Васильевичу использование земельного участка площадью 245,0 кв.м. с кадастровым номером 23:44:0303041:483 по адресу: Краснодарский край, Кавказский район, город Кропоткин, улица Авиационная, 64А/3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Маликову Михаилу Васил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42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1:00Z</dcterms:modified>
  <cp:revision>4</cp:revision>
  <dc:subject/>
  <dc:title>   </dc:title>
</cp:coreProperties>
</file>